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701021230"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224749121"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340514288"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555123382"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975596777"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865581696"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622013293"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040028565"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492209785"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832615753"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2048002012"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2083998507"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572112924"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476139653"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557708886"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2135594489"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374781208"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973860615"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007005211"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92523509"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760235604"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541301081"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39563196"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943307280"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1043946658"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2046811977"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771981076"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492209745"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2132134712"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74549851"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648163277"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924045745"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255383396"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895776687"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381267804"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823397480"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162849962"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240964142"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648352598"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482492530"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735649169"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2059999956"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