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121774942"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662662473"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861837710"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808897542"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237571975"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431387543"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767896044"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670406712"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45133242"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887232980"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1590204743"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909485106"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809939014"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098022680"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379485997"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612074370"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966781206"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50624832"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564138816"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692393747"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2141296949"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824219134"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724212981"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270045667"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532322929"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442998917"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53575592"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12891848"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499710352"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258311757"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666799607"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784145333"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104274399"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851528015"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420706279"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317128757"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694111960"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639584261"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1309112532"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731844663"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247580616"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562519475"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