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866444122"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583689358"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641685481"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06110629"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550379834"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845156161"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1427048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902281652"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861250107"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2112634837"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804495688"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114715742"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51951160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849661236"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745733244"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638652101"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2028100667"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719466996"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974788146"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798656732"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922111718"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2070519687"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073310302"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554507734"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82446630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2085423094"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91236091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057313001"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612831847"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83000637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981978658"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28267016"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488733262"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07437723"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351109975"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117245014"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8423161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670256742"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2073956651"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49447006"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61267211"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135470645"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