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760407695"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141063052"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003526859"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47389673"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85044486"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359458900"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430785333"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89168509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820737372"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2105629342"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227230255"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540164845"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276182482"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62298553"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86011704"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651648515"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2072145620"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482978878"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29398666"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1268072393"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521039392"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328827714"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377059415"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764172557"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873810362"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43872792"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1124173562"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1358047279"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2094126217"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1974078819"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906317791"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687405414"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1912852498"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264379625"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159605242"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722103572"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789373198"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2095679850"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203505723"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610238332"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126723769"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615042925"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