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568189776"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2013211187"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483567645"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704338499"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627515254"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376718376"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599184020"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624957783"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928339793"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327310128"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590344135"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972359254"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607753251"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389978902"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728094039"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024303420"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2106097559"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269468095"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452670365"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522610788"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545125131"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276215615"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2004035724"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77323732"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43621868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437734030"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823095384"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936930927"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926244243"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438586383"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2068599833"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339234169"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999628843"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2098442095"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893737658"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734997893"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368421448"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403766036"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869179349"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755492380"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895807697"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48504480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