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8075249"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298227328"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622489462"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762885232"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249195341"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079334862"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628662661"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391464107"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368823515"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2012737422"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2144934496"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004699181"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650603993"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78765054"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552693379"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914762175"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080122938"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363974081"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75419302"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234227541"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853555917"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184384949"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552627184"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549334257"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2034244055"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18464291"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603727578"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774754657"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797153606"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813253200"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35397627"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716390586"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603408475"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768378591"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246472139"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41184017"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105975896"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788797006"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294314500"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2074174941"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245431304"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767634156"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