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524135598"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460070523"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237545901"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120099234"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548283881"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619986371"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081454300"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850692510"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770235983"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613379116"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630952813"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2135515979"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50284430"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509026815"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826860478"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420158334"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399987327"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096775246"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246333698"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037179116"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045255690"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597329750"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571462876"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809416698"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548118137"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623722989"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994043807"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741842287"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473702529"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806217890"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64285001"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534461945"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432290505"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148081890"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300712541"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616024019"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754693200"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354523926"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2146698554"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595207425"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5641380"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84809017"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